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val="clear" w:color="auto" w:fill="FFFFFF"/>
        <w:spacing w:beforeAutospacing="0" w:before="0" w:afterAutospacing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 1</w:t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ый день, уважаемые коллеги!</w:t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мы собрались здесь для того, чтобы поделиться опытом работы по теме «Профориентация как элемент формирования предпосылок функциональной грамотности в дополнительном образовании».</w:t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 2</w:t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стка методического объединения:</w:t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Анализ взаимосвязи профориентационной работы и развития функциональной грамотности в деятельности МБУ ДО «Центр внешкольной работы «Малая Академия» (Наталичева С.В.)</w:t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менение функциональной грамотности в качестве компонента профориентации в процессе разработки проектов (Коблашова Е.В.)</w:t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Взаимосвязь профориентации и функциональной грамотности в программах технической направленности </w:t>
      </w:r>
      <w:bookmarkStart w:id="0" w:name="_GoBack"/>
      <w:bookmarkEnd w:id="0"/>
      <w:r>
        <w:rPr>
          <w:color w:val="000000"/>
          <w:sz w:val="28"/>
          <w:szCs w:val="28"/>
        </w:rPr>
        <w:t>(Фотьев С.В.)</w:t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оль театральной деятельности в процессе профориентации учащихся, ее влияние на развитие функциональной грамотности в художественной направленности (Вольных Ю.П.)</w:t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лияние ранней профориентации в творческом объединении «Вдохновение» на развитие функциональной грамотности (Плужникова Г.В.)</w:t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Разное. Выступление педагога дополнительного образования Клоос В.В. «Опыт участия в конкурсе профессионального мастерства «Сердце отдаю детям»</w:t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одведение итогов</w:t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 3</w:t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1. Анализ взаимосвязи профориентационной работы и развития функциональной грамотности в деятельности МБУ ДО «Центр внешкольной работы «Малая Академия» (Наталичева С.В.)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современному обществу нужны образованные, предприимчивые люди, которые смогут самостоятельно принимать решения в ситуации выбора, способные к сотрудничеству, обладающие чувством ответственности за развитие своей страны. Модернизация российского образования нацелена на создание условий для воспитания перечисленных выше качеств личности у выпускников общеобразовательных организаций, в том числе и у выпускников центров дополнительного образования. В процессе реформирования сферы образования все более актуальной становится проблема успешного профессионального самоопределения школьников. В образовательных организациях большая роль отводится сопровождению профессионального самоопределения учащихся.</w:t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both"/>
        <w:rPr>
          <w:rStyle w:val="Emphasis"/>
          <w:color w:val="000000"/>
          <w:sz w:val="28"/>
          <w:szCs w:val="28"/>
        </w:rPr>
      </w:pPr>
      <w:r>
        <w:rPr>
          <w:rStyle w:val="Emphasis"/>
          <w:i w:val="false"/>
          <w:iCs w:val="false"/>
          <w:color w:val="000000"/>
          <w:sz w:val="28"/>
          <w:szCs w:val="28"/>
        </w:rPr>
        <w:t>Сегодня важными приоритетами государственной политики становится привлечение молодежи в профессиональную  деятельность, повышение престижа профессий, обеспеченности кадрами, отвечающими современным квалификационным требованиям.</w:t>
      </w:r>
      <w:r>
        <w:rPr>
          <w:rStyle w:val="Emphasis"/>
          <w:color w:val="000000"/>
          <w:sz w:val="28"/>
          <w:szCs w:val="28"/>
        </w:rPr>
        <w:t> </w:t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Так как</w:t>
      </w:r>
      <w:r>
        <w:rPr>
          <w:rStyle w:val="Emphasis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color w:val="000000"/>
          <w:sz w:val="28"/>
          <w:szCs w:val="28"/>
        </w:rPr>
        <w:t>полнительное образование ориентированно на создание условий для саморазвития молодых людей, оказание им поддержки в реализации собственных возможностей, то оно нуждается в инновационных  программах, отвечающих  современным условиям работы с молодежью.</w:t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диционно первыми помощниками детей при выборе дальнейшего жизненного пути являются родители, но в быстро меняющемся мире профессий они не всегда могут помочь детям, так как ориентируются в первую очередь на свои знания в профессиях. Здесь возрастает роль МБУ ДО «Центр внешкольной работы «Малая Академия», которое большое внимание уделяет вопросам профессионального самоопределения подрастающего поколения в дополнительном образовании.</w:t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 4</w:t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мощь учащимся приходит профессиональная ориентация.</w:t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фессиональная ориентация учащихся </w:t>
      </w:r>
      <w:r>
        <w:rPr>
          <w:color w:val="000000"/>
          <w:sz w:val="28"/>
          <w:szCs w:val="28"/>
        </w:rPr>
        <w:t xml:space="preserve">- комплексная подготовка к </w:t>
      </w:r>
      <w:r>
        <w:rPr>
          <w:color w:val="000000"/>
          <w:sz w:val="28"/>
          <w:szCs w:val="28"/>
          <w:u w:val="single"/>
        </w:rPr>
        <w:t>профессиональному самоопределению</w:t>
      </w:r>
      <w:r>
        <w:rPr>
          <w:color w:val="000000"/>
          <w:sz w:val="28"/>
          <w:szCs w:val="28"/>
        </w:rPr>
        <w:t xml:space="preserve"> в соответствии с </w:t>
      </w:r>
      <w:r>
        <w:rPr>
          <w:color w:val="000000"/>
          <w:sz w:val="28"/>
          <w:szCs w:val="28"/>
          <w:u w:val="single"/>
        </w:rPr>
        <w:t>личностными  качествами, интересами, способностями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состоянием  здоровья</w:t>
      </w:r>
      <w:r>
        <w:rPr>
          <w:color w:val="000000"/>
          <w:sz w:val="28"/>
          <w:szCs w:val="28"/>
        </w:rPr>
        <w:t xml:space="preserve">,  а  также  с  учетом  </w:t>
      </w:r>
      <w:r>
        <w:rPr>
          <w:color w:val="000000"/>
          <w:sz w:val="28"/>
          <w:szCs w:val="28"/>
          <w:u w:val="single"/>
        </w:rPr>
        <w:t>потребносте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развития экономики и общества</w:t>
      </w:r>
      <w:r>
        <w:rPr>
          <w:color w:val="000000"/>
          <w:sz w:val="28"/>
          <w:szCs w:val="28"/>
        </w:rPr>
        <w:t>. Реализуется в учебной, воспитательной и иных видах образовательной деятельности.</w:t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 дополнительного образования является специалистом по развитию у учащихся разнообразной творческой деятельности. Он в рамках своей должности выявляет творческие способности детей, способствует их развитию, поддерживает одаренных и талантливых обучающихся, оказывает консультативную помощь родителям в пределах своей компетенции.</w:t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 дополнительного образования помогает школьникам осознать их склонности и способности, направляет развитие их профессиональных интересов. Педагог дополнительного образования должен уметь в зависимости от педагогической ситуации, от своих собственных возможностей, интересов и способностей школьников подобрать комплекс педагогических средств, методов воздействия на личность, чтобы достичь цели профориентации, реализовать тот широкий круг задач подготовки молодежи к выбору профессии, которые призвано решать учреждение дополнительного образования.</w:t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 5</w:t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профориентации</w:t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 6</w:t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ы работы в профориентационной деятельности по возрастам</w:t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 7</w:t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мость профориентации в сфере образования</w:t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 8</w:t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ин «Функциональная грамотность» появился еще в конце 50-х годов ХХ века и был обозначен ЮНЕСКО, как способность человека «пользоваться чтением, письмом и счётом для своего собственного развития и для дальнейшего развития общины (социального окружения)»</w:t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 9</w:t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говорит </w:t>
      </w:r>
      <w:r>
        <w:rPr>
          <w:color w:val="333333"/>
          <w:sz w:val="28"/>
          <w:szCs w:val="28"/>
          <w:shd w:fill="FFFFFF" w:val="clear"/>
        </w:rPr>
        <w:t>член-корреспондент РАО, доктор педагогических наук, профессор, заслуженный деятель науки РФ</w:t>
      </w:r>
      <w:r>
        <w:rPr>
          <w:color w:val="000000"/>
          <w:sz w:val="28"/>
          <w:szCs w:val="28"/>
        </w:rPr>
        <w:t xml:space="preserve"> Наталья Федоровна Виноградова «Функциональная грамотность сегодня - это базовое образование личности &lt;…&gt; Ребенок &lt;…&gt; должен обладать:</w:t>
      </w:r>
    </w:p>
    <w:p>
      <w:pPr>
        <w:pStyle w:val="NormalWeb"/>
        <w:numPr>
          <w:ilvl w:val="0"/>
          <w:numId w:val="1"/>
        </w:numPr>
        <w:shd w:val="clear" w:color="auto" w:fill="FFFFFF"/>
        <w:spacing w:beforeAutospacing="0" w:before="0" w:afterAutospacing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ностью успешно взаимодействовать с изменяющимся окружающим миром …;</w:t>
      </w:r>
    </w:p>
    <w:p>
      <w:pPr>
        <w:pStyle w:val="NormalWeb"/>
        <w:numPr>
          <w:ilvl w:val="0"/>
          <w:numId w:val="1"/>
        </w:numPr>
        <w:shd w:val="clear" w:color="auto" w:fill="FFFFFF"/>
        <w:spacing w:beforeAutospacing="0" w:before="0" w:afterAutospacing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ю решать различные (в том числе нестандартные) учебные и жизненные задачи…;</w:t>
      </w:r>
    </w:p>
    <w:p>
      <w:pPr>
        <w:pStyle w:val="NormalWeb"/>
        <w:numPr>
          <w:ilvl w:val="0"/>
          <w:numId w:val="1"/>
        </w:numPr>
        <w:shd w:val="clear" w:color="auto" w:fill="FFFFFF"/>
        <w:spacing w:beforeAutospacing="0" w:before="0" w:afterAutospacing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ностью строить социальные отношения…;</w:t>
      </w:r>
    </w:p>
    <w:p>
      <w:pPr>
        <w:pStyle w:val="NormalWeb"/>
        <w:numPr>
          <w:ilvl w:val="0"/>
          <w:numId w:val="1"/>
        </w:numPr>
        <w:shd w:val="clear" w:color="auto" w:fill="FFFFFF"/>
        <w:spacing w:beforeAutospacing="0" w:before="0" w:afterAutospacing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окупностью рефлексивных умений, обеспечивающих оценку своей грамотности, стремление к дальнейшему образованию…»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 10</w:t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ляющие функциональной грамотности </w:t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 11</w:t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фориентация и функциональная грамотность </w:t>
      </w:r>
      <w:r>
        <w:rPr>
          <w:color w:val="000000"/>
          <w:sz w:val="28"/>
          <w:szCs w:val="28"/>
        </w:rPr>
        <w:t>тесно связаны между собой. С одной стороны, профориентационная работа помогает определить, какие навыки и компетенции необходимы для успешной карьеры в выбранной профессии. С другой стороны, развитие функциональной грамотности способствует более осознанному выбору профессии и успешной адаптации в профессиональной среде.</w:t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, при выборе профессии в сфере информационных технологий важно не только знание языков программирования, но и умение работать с большими объёмами информации, анализировать данные, решать сложные задачи. Развитие функциональной грамотности в области математики, логики, информатики помогает молодым людям лучше понять специфику профессии и определить, насколько она соответствует их интересам и способностям.</w:t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 12</w:t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ориентационная работа может включать в себя специальные программы и курсы, направленные на развитие функциональной грамотности в контексте выбранной профессии. Например, для будущих журналистов важно не только умение писать тексты, но и навыки работы с источниками информации, критического анализа новостей, соблюдения этических норм.</w:t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профориентация может помочь молодым людям осознать важность развития функциональной грамотности для успешной карьеры. Например, в рамках профориентационных мероприятий можно проводить встречи с представителями профессий, на которых они будут рассказывать о том, какие навыки и компетенции необходимы для работы в их сфере.</w:t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функциональной грамотности способствует более осознанному выбору профессии. Молодые люди, обладающие развитыми навыками чтения, письма, счёта и работы с информацией, могут более эффективно изучать информацию о профессиях, анализировать свои интересы и способности, сравнивать различные образовательные программы и выбирать наиболее подходящие для себя</w:t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="280" w:after="28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лайд 13 </w:t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ы формировать функциональную грамотность у учащихся, педагогу нужно давать им нетипичные задания, в которых предлагается рассмотреть некоторые проблемы из реальной жизни. </w:t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этих задач, как правило, требует применения знаний в незнакомой ситуации, поиска новых решений или способов действий, т.е. требует творческой активности.</w:t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 14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связка к выступлению Е.В. Коблашовой)</w:t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полнительное образование предоставляет уникальные возможности для развития функциональной грамотности через проектную деятельность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ектная деятельность в дополнительном образовании позволяет учащимся не только приобретать новые знания, но и применять их на практике. Работа над проектами способствует развитию критического мышления, креативности и умения работать в команде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пример, в рамках дополнительного образования по робототехнике учащиеся могут разработать и создать робота, который выполняет определённую задачу. Это не только помогает им узнать больше о принципах работы роботов, но и развивает навыки программирования, конструирования и решения проблем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оме того, проектная деятельность способствует формированию у учащихся soft skills - гибких навыков, таких как коммуникация, сотрудничество, умение выражать свои мысли и аргументировать свою точку зрения. Эти навыки важны не только в учёбе, но и в повседневной жизни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лайд 15 - 32 (выступление Коблашовой Е.В.)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33 (связка к выступлению Фотьева С.В.)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временном мире, где технологии развиваются с невероятной скоростью, важность профориентации и развития функциональной грамотности у детей и подростков становится всё более очевидной. Программы дополнительного образования играют здесь ключевую роль, объединяя эти два аспекта в единый образовательный процесс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фориентация помогает молодым людям определить свои интересы и склонности, выбрать будущую профессию и путь развития. В рамках дополнительного образования профориентационные программы знакомят учащихся с различными сферами деятельности, помогают развивать навыки, необходимые для успешной карьеры в выбранной области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34 – 48 (выступление Фотьева С.В.)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49 (связка к выступлению Вольных Ю.П.)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тский театр имеет много общего с театром, однако имеет ряд специфических особенностей. В детском театре постановка спектакля осуществляется самими детьми под руководством педагога. Дети являются актерами, режиссерами, художниками, сценаристами. В этом случае у педагога появляется возможность не только познакомить детей с основами сценического искусства, но и с профессиональной деятельностью работников театра. Благоприятные возможности для осуществления профориентации создаются и тем, что школьники являются активными зрителями поставленных детским театром спектаклей, в ходе просмотра которых могут познакомиться с особенностями профессиональной деятельности героев произведения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Слайд 50-54 (выступление Вольных Ю.П.)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Слайд 55 (связка к выступлению Плужниковой Г.В.)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ункциональная грамотность включает в себя умение работать с информацией, решать практические задачи, общаться и сотрудничать. Эти навыки необходимы для успешной адаптации в обществе и профессиональной деятельности. В программах дополнительного образования художественной направленности функциональная грамотность развивается через практическую деятельность, проектную работу, другие интерактивные методы обучения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56-66 (выступление Плужниковой Г.В.)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67 (связка к выступлению Костенко П.П.)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Yandex Sans Text" w:hAnsi="Yandex Sans Text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Yandex Sans Text" w:hAnsi="Yandex Sans Text"/>
          <w:color w:val="000000"/>
          <w:sz w:val="28"/>
          <w:szCs w:val="28"/>
          <w:lang w:eastAsia="ru-RU"/>
        </w:rPr>
        <w:t>Работа педагога-психолога тесно связана с профориентацией учащихся и развитием их функциональной грамотности. Педагог-психолог помогает школьникам разобраться в себе, понять свои интересы и склонности, что является важным этапом в выборе будущей профессии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Yandex Sans Text" w:hAnsi="Yandex Sans Text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Yandex Sans Text" w:hAnsi="Yandex Sans Text"/>
          <w:color w:val="000000"/>
          <w:sz w:val="28"/>
          <w:szCs w:val="28"/>
          <w:lang w:eastAsia="ru-RU"/>
        </w:rPr>
        <w:t>Например, при выборе профессии, связанной с наукой и техникой, педагог-психолог может акцентировать внимание на развитии логического мышления и аналитических способностей ученика. Это поможет не только в профессиональном самоопределении, но и в формировании функциональной грамотности в области математики, физики и других точных наук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68 - 80 (выступление Костенко П.П.)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81 (Заключение)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заключение отмечу, что взаимосвязь профориентационной работы и развития функциональной грамотности является важным направлением деятельности нашего центра внешкольной работы. Мы стремимся помочь учащимся не только выбрать будущую профессию, но и развить необходимые навыки для успешной жизни и карьеры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both"/>
        <w:rPr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Yandex Sans Text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253a25"/>
    <w:rPr>
      <w:b/>
      <w:bCs/>
    </w:rPr>
  </w:style>
  <w:style w:type="character" w:styleId="Emphasis">
    <w:name w:val="Emphasis"/>
    <w:basedOn w:val="DefaultParagraphFont"/>
    <w:uiPriority w:val="20"/>
    <w:qFormat/>
    <w:rsid w:val="007c1c36"/>
    <w:rPr>
      <w:i/>
      <w:iCs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62566d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253a2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uiPriority w:val="34"/>
    <w:qFormat/>
    <w:rsid w:val="004338d3"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62566d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2</TotalTime>
  <Application>LibreOffice/7.4.7.2$Linux_X86_64 LibreOffice_project/40$Build-2</Application>
  <AppVersion>15.0000</AppVersion>
  <Pages>6</Pages>
  <Words>1725</Words>
  <Characters>9835</Characters>
  <CharactersWithSpaces>11537</CharactersWithSpaces>
  <Paragraphs>2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4:19:00Z</dcterms:created>
  <dc:creator>Светлана</dc:creator>
  <dc:description/>
  <dc:language>en-US</dc:language>
  <cp:lastModifiedBy>Светлана</cp:lastModifiedBy>
  <cp:lastPrinted>2025-04-25T00:34:00Z</cp:lastPrinted>
  <dcterms:modified xsi:type="dcterms:W3CDTF">2025-04-25T08:2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